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668975448"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2111429045"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